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cklist for Self Evaluation</w:t>
      </w:r>
    </w:p>
    <w:p>
      <w:pPr>
        <w:pStyle w:val="Normal"/>
        <w:rPr/>
      </w:pPr>
      <w:r>
        <w:rPr/>
        <w:t>“</w:t>
      </w:r>
      <w:r>
        <w:rPr/>
        <w:t>A powerful way for professionals to improve their performance is by developing reflective practice. This is about creating a regular habit of reflecting on what you have done and thinking about ways of operating more easily and effectively. Taking time to reflect is a good way to increase your awareness and find better ways of dealing with problems or challenges.”</w:t>
      </w:r>
      <w:r>
        <w:rPr>
          <w:rFonts w:cs="Vivaldi" w:ascii="Vivaldi" w:hAnsi="Vivaldi"/>
        </w:rPr>
        <w:t xml:space="preserve"> *</w:t>
      </w:r>
    </w:p>
    <w:p>
      <w:pPr>
        <w:pStyle w:val="Normal"/>
        <w:rPr>
          <w:sz w:val="18"/>
          <w:szCs w:val="18"/>
        </w:rPr>
      </w:pPr>
      <w:r>
        <w:rPr>
          <w:rFonts w:cs="Vivaldi" w:ascii="Vivaldi" w:hAnsi="Vivaldi"/>
          <w:sz w:val="18"/>
          <w:szCs w:val="18"/>
        </w:rPr>
        <w:t>*</w:t>
      </w:r>
      <w:r>
        <w:rPr>
          <w:sz w:val="18"/>
          <w:szCs w:val="18"/>
        </w:rPr>
        <w:t>Learners Guide Facilitate group-based learning 2009 Innovation and Business Skills Council Ltd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3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 question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sw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allow adequate time for activities and exercise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my allotted times adequate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give enough, or too much informa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 session feel like it was dragging? Why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invite the learners to participate? If not, why not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there enough activities to keep the participants engaged and involved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take the maturity of my learners into account when planning the activities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my planned activities relevant to the topic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allow enough time for learning activities and practice opportunities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have enough material for the whole session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plan taking into consideration the underpinning knowledge the participants would require for this task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I allow enough time for activities?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there limited learner interest or enthusiasm for the topic? Why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enough question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closed questions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use open questions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exercise enough control of the whole session? If not, then what went wrong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 sequencing make sense as I was delivering it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 planned approach allow for enough interaction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allow for enough breaks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need to make any adjustments throughout the delivery? What? Why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I control the behaviour of the participants adequately? How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my learners achieve the agreed objective/s? If not, then why not?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e above list to answer the following questions.           </w:t>
            </w:r>
          </w:p>
          <w:p>
            <w:pPr>
              <w:pStyle w:val="Normal"/>
              <w:rPr/>
            </w:pPr>
            <w:r>
              <w:rPr/>
              <w:t>What worked w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idn’t work wel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ould I do to improve the session for next time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33" w:gutter="0" w:header="0" w:top="0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3:18:00Z</dcterms:created>
  <dc:creator>OEM User</dc:creator>
  <dc:description/>
  <cp:keywords/>
  <dc:language>en-US</dc:language>
  <cp:lastModifiedBy>OEM User</cp:lastModifiedBy>
  <cp:lastPrinted>2010-05-02T15:28:00Z</cp:lastPrinted>
  <dcterms:modified xsi:type="dcterms:W3CDTF">2010-05-02T05:30:00Z</dcterms:modified>
  <cp:revision>5</cp:revision>
  <dc:subject/>
  <dc:title>Checklist for Self Evaluation</dc:title>
</cp:coreProperties>
</file>